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7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700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443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58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584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28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09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34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42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90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7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7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84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