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28905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85141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42198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13793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2936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18317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16650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65189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6465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83579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88397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74434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75220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16551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89318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1600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55743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