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119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608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795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883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972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148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168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68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628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236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595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798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287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517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