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214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39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919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433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459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933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559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291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240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467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750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291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998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