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13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571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85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67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616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24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25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84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177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270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9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17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5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21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34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195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59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