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202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125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02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594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623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411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83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406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938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11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68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52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11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58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