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14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445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412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197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677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924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99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364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074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271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86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653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05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