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609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350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967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274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672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598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642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640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136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087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378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06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516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2454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56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558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430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