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228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903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432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81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330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216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763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512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907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715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036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752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248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270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964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