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511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325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200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507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347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605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205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729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602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844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357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171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726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