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00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79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828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603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310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8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030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511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94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018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6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48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791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258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840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335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892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