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66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288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983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711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19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168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08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593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312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140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73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79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116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720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591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