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074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026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655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430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458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22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210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15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037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722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704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072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725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