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4969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040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059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449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0252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4816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460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175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61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306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55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886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014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068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3103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013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455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