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763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229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964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0054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2843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032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59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941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0296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768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906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5472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2551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3943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988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