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08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518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34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639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654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997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05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41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27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9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3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16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52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