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8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31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147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3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6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03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63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35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6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90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5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03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27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93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98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9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6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