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806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484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821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399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343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422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730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403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245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659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86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699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933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854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237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