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033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48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612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14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089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100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263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1192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300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6016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14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667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205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