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3138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2803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93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565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7616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95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181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7521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431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79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843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811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182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852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847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517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0980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