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843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4692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1150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8594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2497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79219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0536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727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324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76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995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689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297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071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3067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