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1571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6153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57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639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9182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139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596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8954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397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68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579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949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16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