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5475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626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44145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1049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5132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9162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0515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019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592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075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655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995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104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364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577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4101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762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