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787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438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337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429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474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930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369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60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79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341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467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2120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658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98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402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