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565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935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045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96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034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845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703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443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160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91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935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724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483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