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29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98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13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891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042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800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67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447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428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89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092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774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484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21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024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553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