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18780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0478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0925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22420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01538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02846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92011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88169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7315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05228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16311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55198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19701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98441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85394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