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73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7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75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388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31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07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27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9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95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95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86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73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