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34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55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37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56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747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26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62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452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61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0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73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4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300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3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333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38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290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