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722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827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184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329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484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000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750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107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45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712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927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563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44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970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880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