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8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22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391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73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33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48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95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4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11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5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70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7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77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