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19023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03533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03892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45848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82499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58282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35432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48497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2855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72872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12859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84259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98675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74603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74219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32928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95606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