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69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303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463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651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400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546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081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691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971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481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528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273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33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915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673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