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692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07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669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736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867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031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155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028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114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079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957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338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278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