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092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98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149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26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543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388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686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59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80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734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132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589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471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726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893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66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384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