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691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382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483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852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580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463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206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761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594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801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714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439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171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311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31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