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288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92621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1155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4976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1217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9878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3056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1080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5159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6334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730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808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1793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