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053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13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943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771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62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344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400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450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92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916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2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4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126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210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96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2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