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10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72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90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07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3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9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23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31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02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0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29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35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17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3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826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