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06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325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935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2570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008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227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557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3492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381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951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095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156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250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