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16872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62467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46956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86046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31164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08756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07790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93111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87510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48550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95466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44429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38129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49644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63620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21505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02569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