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28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42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4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9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5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93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9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45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7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65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7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1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74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31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4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