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18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865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36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64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10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290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478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97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355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1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7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811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042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