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07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37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82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30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35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44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33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65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83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6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2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8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51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92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05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20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35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