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1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5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43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2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8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21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22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18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10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1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95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79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11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949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9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