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45774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53407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86164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7846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39430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7274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8460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66060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13214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76091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13020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75806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79285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