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89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73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10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89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12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03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418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62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3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02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8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5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4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377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58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