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2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37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1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700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8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47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041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04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34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52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966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44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6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73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427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