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369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578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9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0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85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536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51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446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398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1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1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8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93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