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80342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90943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90498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16617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54052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03566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58588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85888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70575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62034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78236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29151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53750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12090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30106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02244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36909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